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18690375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17051894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7250494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